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National Compliance Monitoring Dataset for the Second Six-Year Review </w:t>
      </w:r>
    </w:p>
    <w:p>
      <w:pPr>
        <w:pStyle w:val="Normal"/>
        <w:rPr>
          <w:b/>
          <w:b/>
        </w:rPr>
      </w:pPr>
      <w:r>
        <w:rPr>
          <w:b/>
        </w:rPr>
        <w:t xml:space="preserve">                                 </w:t>
      </w:r>
      <w:r>
        <w:rPr>
          <w:b/>
        </w:rPr>
        <w:t xml:space="preserve">(the “Six-Year Review-ICR Dataset”)  </w:t>
      </w:r>
    </w:p>
    <w:p>
      <w:pPr>
        <w:pStyle w:val="Normal"/>
        <w:rPr>
          <w:b/>
          <w:b/>
        </w:rPr>
      </w:pPr>
      <w:r>
        <w:rPr>
          <w:b/>
        </w:rPr>
      </w:r>
    </w:p>
    <w:p>
      <w:pPr>
        <w:pStyle w:val="Normal"/>
        <w:rPr/>
      </w:pPr>
      <w:r>
        <w:rPr/>
      </w:r>
    </w:p>
    <w:p>
      <w:pPr>
        <w:pStyle w:val="Normal"/>
        <w:rPr/>
      </w:pPr>
      <w:r>
        <w:rPr/>
        <w:t xml:space="preserve">EPA conducted a voluntary data call-in from the states and primacy agencies to obtain the compliance monitoring data necessary to analyze national contaminant occurrence in support of the second Six-Year Review.  This data call-in was conducted through the ICR process.  EPA requested that states and primacy agencies submit their SDWA compliance monitoring collected between January 1998 and December 2005.  </w:t>
      </w:r>
    </w:p>
    <w:p>
      <w:pPr>
        <w:pStyle w:val="Normal"/>
        <w:rPr/>
      </w:pPr>
      <w:r>
        <w:rPr/>
      </w:r>
    </w:p>
    <w:p>
      <w:pPr>
        <w:pStyle w:val="Normal"/>
        <w:rPr/>
      </w:pPr>
      <w:r>
        <w:rPr/>
        <w:t>Through extensive data management efforts, quality assurance evaluations, and communications and consultations with state data management staff, EPA established a high quality contaminant occurrence dataset that consists of compliance monitoring data from 47 states/primacy agencies (45 states plus Region 8 and Region 9 tribes).  This dataset is referred to as the National Compliance Monitoring ICR Dataset for the Second Six-Year Review (or “Six-Year Review-ICR Dataset”).  The Six-Year Review-ICR Dataset was used to estimate a variety of occurrence measures to characterize the national occurrence of regulated contaminants in public water systems to support the Six-Year Review process.</w:t>
      </w:r>
    </w:p>
    <w:p>
      <w:pPr>
        <w:pStyle w:val="Normal"/>
        <w:rPr/>
      </w:pPr>
      <w:r>
        <w:rPr/>
      </w:r>
    </w:p>
    <w:p>
      <w:pPr>
        <w:pStyle w:val="Normal"/>
        <w:rPr/>
      </w:pPr>
      <w:r>
        <w:rPr/>
        <w:t xml:space="preserve">This Six Year Review-ICR Dataset represents the largest drinking water contaminant occurrence dataset ever compiled and analyzed by EPA’s Office of Groundwater and Drinking Water.   The data from these 47 states/primacy agencies comprise more than 15 million analytical records from approximately 132,000 public water systems.  Approximately 254 million people are served by these systems nationally.  The dataset includes the results of all compliance monitoring data (all sample analytical detections and non-detections) from January 1998 to December 2005 for 69 regulated contaminants, including 65 chemical contaminants and 4 radionuclides.  </w:t>
      </w:r>
    </w:p>
    <w:p>
      <w:pPr>
        <w:pStyle w:val="Normal"/>
        <w:rPr/>
      </w:pPr>
      <w:r>
        <w:rPr/>
      </w:r>
    </w:p>
    <w:p>
      <w:pPr>
        <w:pStyle w:val="Normal"/>
        <w:rPr/>
      </w:pPr>
      <w:r>
        <w:rPr/>
        <w:t xml:space="preserve">The data are presented in 69 separate files (one file per contaminant).  The number of records and the size of the files ranges considerably from contaminant to contaminant, generally reflecting the frequency of required sampling.  The smallest file is for dioxin (~2 MBs) and the largest is for nitrate (~184 MBs).  Typical file sizes are 30-50 MBs for IOCs, 20-30 MBs for SOCs, and 60-70 MBs for VOCs.   </w:t>
      </w:r>
    </w:p>
    <w:p>
      <w:pPr>
        <w:pStyle w:val="Normal"/>
        <w:rPr/>
      </w:pPr>
      <w:r>
        <w:rPr/>
      </w:r>
    </w:p>
    <w:p>
      <w:pPr>
        <w:pStyle w:val="Normal"/>
        <w:rPr/>
      </w:pPr>
      <w:r>
        <w:rPr/>
        <w:t xml:space="preserve">The following tables describe the information contained the chemical data sets.  Table 1 is a data dictionary for the chemical data sets; it contains the list of data elements, column names, and a brief description of the data for each data element.  Table 2 lists the names of the 69 contaminants, the chemical identification number for each contaminant, and the specific name for each of the 69 files.  (The categories in Table 2 refer to internal contaminant review priorities; the contaminants are listed alphabetically within each catego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rPr>
        <w:t>Table 1:  Six-Year Review-ICR Dataset Data Element List</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33"/>
        <w:gridCol w:w="2193"/>
        <w:gridCol w:w="1639"/>
        <w:gridCol w:w="5295"/>
      </w:tblGrid>
      <w:tr>
        <w:trPr>
          <w:tblHeader w:val="true"/>
          <w:trHeight w:val="300" w:hRule="atLeast"/>
        </w:trPr>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b/>
                <w:b/>
                <w:bCs/>
                <w:color w:val="000000"/>
                <w:sz w:val="18"/>
                <w:szCs w:val="18"/>
              </w:rPr>
            </w:pPr>
            <w:r>
              <w:rPr>
                <w:rFonts w:cs="Arial" w:ascii="Arial" w:hAnsi="Arial"/>
                <w:b/>
                <w:bCs/>
                <w:color w:val="000000"/>
                <w:sz w:val="18"/>
                <w:szCs w:val="18"/>
              </w:rPr>
              <w:t>Data Elemen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b/>
                <w:b/>
                <w:bCs/>
                <w:color w:val="000000"/>
                <w:sz w:val="18"/>
                <w:szCs w:val="18"/>
              </w:rPr>
            </w:pPr>
            <w:r>
              <w:rPr>
                <w:rFonts w:cs="Arial" w:ascii="Arial" w:hAnsi="Arial"/>
                <w:b/>
                <w:bCs/>
                <w:color w:val="000000"/>
                <w:sz w:val="18"/>
                <w:szCs w:val="18"/>
              </w:rPr>
              <w:t>Column Nam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18"/>
                <w:szCs w:val="18"/>
              </w:rPr>
            </w:pPr>
            <w:r>
              <w:rPr>
                <w:rFonts w:cs="Arial" w:ascii="Arial" w:hAnsi="Arial"/>
                <w:b/>
                <w:bCs/>
                <w:color w:val="000000"/>
                <w:sz w:val="18"/>
                <w:szCs w:val="18"/>
              </w:rPr>
              <w:t>Description</w:t>
            </w:r>
          </w:p>
        </w:tc>
      </w:tr>
      <w:tr>
        <w:trPr>
          <w:trHeight w:val="30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b/>
                <w:b/>
                <w:bCs/>
                <w:i/>
                <w:i/>
                <w:iCs/>
                <w:color w:val="000000"/>
                <w:sz w:val="18"/>
                <w:szCs w:val="18"/>
              </w:rPr>
            </w:pPr>
            <w:r>
              <w:rPr>
                <w:rFonts w:cs="Arial" w:ascii="Arial" w:hAnsi="Arial"/>
                <w:b/>
                <w:bCs/>
                <w:i/>
                <w:iCs/>
                <w:color w:val="000000"/>
                <w:sz w:val="18"/>
                <w:szCs w:val="18"/>
              </w:rPr>
              <w:t>Inventory Data</w:t>
            </w:r>
          </w:p>
        </w:tc>
      </w:tr>
      <w:tr>
        <w:trPr>
          <w:trHeight w:val="3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i/>
                <w:i/>
                <w:iCs/>
                <w:color w:val="000000"/>
                <w:sz w:val="18"/>
                <w:szCs w:val="18"/>
              </w:rPr>
            </w:pPr>
            <w:r>
              <w:rPr>
                <w:rFonts w:cs="Arial" w:ascii="Arial" w:hAnsi="Arial"/>
                <w:b/>
                <w:bCs/>
                <w:i/>
                <w:iCs/>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tate Cod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T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2- digit state code</w:t>
            </w:r>
          </w:p>
        </w:tc>
      </w:tr>
      <w:tr>
        <w:trPr>
          <w:trHeight w:val="9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 xml:space="preserve">Public Water System Identification Number (PWSID)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WSID</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The code used to identify each PWS.  The code begins with the standard 2-character postal state abbreviation or region code; the remaining 7 numbers are unique to each PWS in the state.</w:t>
            </w:r>
          </w:p>
        </w:tc>
      </w:tr>
      <w:tr>
        <w:trPr>
          <w:trHeight w:val="3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ystem Na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WSNAM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 xml:space="preserve">Name of the PWS.  </w:t>
            </w:r>
          </w:p>
        </w:tc>
      </w:tr>
      <w:tr>
        <w:trPr>
          <w:trHeight w:val="12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Federal Public Water System Type Cod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WSTYP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A code to identify whether a system is:</w:t>
              <w:br/>
              <w:t>• Community Water System (C);</w:t>
              <w:br/>
              <w:t xml:space="preserve">• Non-transient Non-community Water System (NTNC); or </w:t>
              <w:br/>
              <w:t>• Transient Non-community Water System (NC; nitrate/nitrite only).</w:t>
            </w:r>
          </w:p>
        </w:tc>
      </w:tr>
      <w:tr>
        <w:trPr>
          <w:trHeight w:val="6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opulation-served</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OPULATION</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ighest average daily number of people served by a PWS, when in operation.</w:t>
            </w:r>
          </w:p>
        </w:tc>
      </w:tr>
      <w:tr>
        <w:trPr>
          <w:trHeight w:val="98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ource Water Typ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RCWATER</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Type of water at the source.  Source water type can be:</w:t>
              <w:br/>
              <w:t>• Ground water (GW); or</w:t>
              <w:br/>
              <w:t>• Surface water (SW); or</w:t>
              <w:br/>
              <w:t xml:space="preserve">• Ground water under the direct influence of surface water (GU) </w:t>
            </w:r>
          </w:p>
        </w:tc>
      </w:tr>
      <w:tr>
        <w:trPr>
          <w:trHeight w:val="30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b/>
                <w:b/>
                <w:bCs/>
                <w:i/>
                <w:i/>
                <w:iCs/>
                <w:color w:val="000000"/>
                <w:sz w:val="18"/>
                <w:szCs w:val="18"/>
              </w:rPr>
            </w:pPr>
            <w:r>
              <w:rPr>
                <w:rFonts w:cs="Arial" w:ascii="Arial" w:hAnsi="Arial"/>
                <w:b/>
                <w:bCs/>
                <w:i/>
                <w:iCs/>
                <w:color w:val="000000"/>
                <w:sz w:val="18"/>
                <w:szCs w:val="18"/>
              </w:rPr>
              <w:t>Chemical-Specific Information</w:t>
            </w:r>
          </w:p>
        </w:tc>
      </w:tr>
      <w:tr>
        <w:trPr>
          <w:trHeight w:val="3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i/>
                <w:i/>
                <w:iCs/>
                <w:color w:val="000000"/>
                <w:sz w:val="18"/>
                <w:szCs w:val="18"/>
              </w:rPr>
            </w:pPr>
            <w:r>
              <w:rPr>
                <w:rFonts w:cs="Arial" w:ascii="Arial" w:hAnsi="Arial"/>
                <w:b/>
                <w:bCs/>
                <w:i/>
                <w:iCs/>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tate ID</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ID</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tate-specific unique identification code</w:t>
            </w:r>
          </w:p>
        </w:tc>
      </w:tr>
      <w:tr>
        <w:trPr>
          <w:trHeight w:val="12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ing Point Identification Cod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EPOINTID</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A sampling point identifier established by the state, unique within each applicable facility, for each applicable sampling location (e.g., entry point to the distribution system).  This information enables occurrence assessments that address intra-system variability.</w:t>
            </w:r>
          </w:p>
        </w:tc>
      </w:tr>
      <w:tr>
        <w:trPr>
          <w:trHeight w:val="6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e Identification Number</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EID</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 xml:space="preserve">Identifier assigned by state or the laboratory that uniquely identifies a sample.  </w:t>
            </w:r>
          </w:p>
        </w:tc>
      </w:tr>
      <w:tr>
        <w:trPr>
          <w:trHeight w:val="3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e Collection Dat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Date the sample was collected, including month, day, and year.</w:t>
            </w:r>
          </w:p>
        </w:tc>
      </w:tr>
      <w:tr>
        <w:trPr>
          <w:trHeight w:val="605"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ontaminan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HEMID</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color w:val="000000"/>
                <w:sz w:val="18"/>
                <w:szCs w:val="18"/>
              </w:rPr>
              <w:t xml:space="preserve">4-digit SDWIS contaminant identification number for which the sample is being analyzed.  </w:t>
            </w:r>
          </w:p>
        </w:tc>
      </w:tr>
      <w:tr>
        <w:trPr>
          <w:trHeight w:val="15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e Analytical Result - Sig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ETEC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 xml:space="preserve">The sign indicates whether the sample analytical result was: </w:t>
              <w:br/>
              <w:t xml:space="preserve">• (0) "less than" means the contaminant was not detected or was detected at a level "less than" the MRL.  </w:t>
              <w:br/>
              <w:t>• (1) "equal to" means the contaminant was detected at a level "equal to" the value reported in "Sample Analytical Result - Value."</w:t>
            </w:r>
          </w:p>
        </w:tc>
      </w:tr>
      <w:tr>
        <w:trPr>
          <w:trHeight w:val="6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e Analytical Result - Valu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VALU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ctual numeric (decimal) value of the analysis for the chemical result, or the MRL if the analytical result is less than the contaminant's MRL.</w:t>
            </w:r>
          </w:p>
        </w:tc>
      </w:tr>
      <w:tr>
        <w:trPr>
          <w:trHeight w:val="900" w:hRule="atLeast"/>
        </w:trPr>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color w:val="000000"/>
                <w:sz w:val="18"/>
                <w:szCs w:val="18"/>
              </w:rPr>
            </w:pPr>
            <w:r>
              <w:rPr>
                <w:rFonts w:cs="Arial" w:ascii="Arial" w:hAnsi="Arial"/>
                <w:color w:val="000000"/>
                <w:sz w:val="18"/>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ample Analytical Result - Unit of Measur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UNIT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 xml:space="preserve">Unit of measurement for the analytical results reported (usually expressed in either µg/L or mg/L for chemicals; or pCi/L for radionuclides).  </w:t>
            </w:r>
          </w:p>
        </w:tc>
      </w:tr>
    </w:tbl>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Table 2:  Six-Year Review-ICR Dataset List</w:t>
      </w:r>
    </w:p>
    <w:p>
      <w:pPr>
        <w:pStyle w:val="Normal"/>
        <w:jc w:val="center"/>
        <w:rPr>
          <w:rFonts w:ascii="Arial" w:hAnsi="Arial" w:cs="Arial"/>
          <w:b/>
          <w:b/>
        </w:rPr>
      </w:pPr>
      <w:r>
        <w:rPr>
          <w:rFonts w:cs="Arial" w:ascii="Arial" w:hAnsi="Arial"/>
          <w:b/>
        </w:rPr>
      </w:r>
    </w:p>
    <w:tbl>
      <w:tblPr>
        <w:tblW w:w="5000" w:type="pct"/>
        <w:jc w:val="left"/>
        <w:tblInd w:w="-63" w:type="dxa"/>
        <w:tblLayout w:type="fixed"/>
        <w:tblCellMar>
          <w:top w:w="0" w:type="dxa"/>
          <w:left w:w="58" w:type="dxa"/>
          <w:bottom w:w="0" w:type="dxa"/>
          <w:right w:w="58" w:type="dxa"/>
        </w:tblCellMar>
      </w:tblPr>
      <w:tblGrid>
        <w:gridCol w:w="412"/>
        <w:gridCol w:w="889"/>
        <w:gridCol w:w="2451"/>
        <w:gridCol w:w="886"/>
        <w:gridCol w:w="3673"/>
        <w:gridCol w:w="1049"/>
      </w:tblGrid>
      <w:tr>
        <w:trPr>
          <w:tblHeader w:val="true"/>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18"/>
                <w:szCs w:val="18"/>
              </w:rPr>
            </w:pPr>
            <w:r>
              <w:rPr>
                <w:rFonts w:cs="Arial" w:ascii="Arial" w:hAnsi="Arial"/>
                <w:b/>
                <w:bCs/>
                <w:color w:val="000000"/>
                <w:sz w:val="18"/>
                <w:szCs w:val="18"/>
              </w:rPr>
              <w:t>N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18"/>
                <w:szCs w:val="18"/>
              </w:rPr>
            </w:pPr>
            <w:r>
              <w:rPr>
                <w:rFonts w:cs="Arial" w:ascii="Arial" w:hAnsi="Arial"/>
                <w:b/>
                <w:bCs/>
                <w:color w:val="000000"/>
                <w:sz w:val="18"/>
                <w:szCs w:val="18"/>
              </w:rPr>
              <w:t>Category</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18"/>
                <w:szCs w:val="18"/>
              </w:rPr>
            </w:pPr>
            <w:r>
              <w:rPr>
                <w:rFonts w:cs="Arial" w:ascii="Arial" w:hAnsi="Arial"/>
                <w:b/>
                <w:bCs/>
                <w:color w:val="000000"/>
                <w:sz w:val="18"/>
                <w:szCs w:val="18"/>
              </w:rPr>
              <w:t>Chem. Na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18"/>
                <w:szCs w:val="18"/>
              </w:rPr>
            </w:pPr>
            <w:r>
              <w:rPr>
                <w:rFonts w:cs="Arial" w:ascii="Arial" w:hAnsi="Arial"/>
                <w:b/>
                <w:bCs/>
                <w:color w:val="000000"/>
                <w:sz w:val="18"/>
                <w:szCs w:val="18"/>
              </w:rPr>
              <w:t>Chem. ID</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18"/>
                <w:szCs w:val="18"/>
              </w:rPr>
            </w:pPr>
            <w:r>
              <w:rPr>
                <w:rFonts w:cs="Arial" w:ascii="Arial" w:hAnsi="Arial"/>
                <w:b/>
                <w:bCs/>
                <w:color w:val="000000"/>
                <w:sz w:val="18"/>
                <w:szCs w:val="18"/>
              </w:rPr>
              <w:t>Dataset Name</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color w:val="000000"/>
                <w:sz w:val="18"/>
                <w:szCs w:val="18"/>
              </w:rPr>
            </w:pPr>
            <w:r>
              <w:rPr>
                <w:rFonts w:cs="Arial" w:ascii="Arial" w:hAnsi="Arial"/>
                <w:b/>
                <w:bCs/>
                <w:color w:val="000000"/>
                <w:sz w:val="18"/>
                <w:szCs w:val="18"/>
              </w:rPr>
              <w:t>Record Count</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1,2-Trichloroetha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1,2-Trichloroethane_Chem29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2,38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bromo-3-chloropropane (DBC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3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bromo-3-chloropropane (DBCP)_Chem29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1,16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chloroethane (Ethylene Dichlori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chloroethane (Ethylene Dichloride)_Chem29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5,63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chloropropa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chloropropane_Chem29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4,40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2,4-D (2,4-Dichlorophenoxyacetic aci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0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2,4-D (2,4-Dichlorophenoxyacetic acid)_Chem21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285</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nz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9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nzene_Chem29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4,503</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arbofura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4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arbofuran_Chem20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4,14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arbon Tetrachlori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arbon Tetrachloride_Chem298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85,864</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hlorda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5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hlordane_Chem29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8,453</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chloromethane (Methylene chlori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6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chloromethane (Methylene chloride)_Chem29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2,00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ndothal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ndothall_Chem20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9,82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ptachlo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6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ptachlor_Chem20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3,72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ptachlor Epoxi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6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ptachlor Epoxide_Chem20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4,708</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xachlorobenz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7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xachlorobenzene_Chem22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5,51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xachlorocyclopentadi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4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Hexachlorocyclopentadiene_Chem20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5,29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Oxamyl (Vyda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Oxamyl (Vydate)_Chem20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3,38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etrachloroethyl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etrachloroethylene_Chem298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0,04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olu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9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oluene_Chem299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4,25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oxaph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2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oxaphene_Chem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5,403</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richloroethyl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richloroethylene_Chem298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03,60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Vinyl chlori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7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Vinyl chloride_Chem29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3,161</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Xylenes (Tot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5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Xylenes (Total)_Chem29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3,46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1,1-Trichloroetha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1,1-Trichloroethane_Chem29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4,95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1-Dichloroethyl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7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1-Dichloroethylene_Chem29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8,63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4-Trichlorobenz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7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4-Trichlorobenzene_Chem23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1,13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chlorobenzene (o-Dichlorobenz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6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2-Dichlorobenzene (o-Dichlorobenzene)_Chem29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2,94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4-Dichlorobenzene (p-Dichlorobenz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6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1,4-Dichlorobenzene (p-Dichlorobenzene)_Chem29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0,698</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2,3,7,8-TCDD (Dioxi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6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2,3,7,8-TCDD (Dioxin)_Chem20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07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2,4,5-TP (Silvex)</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2,4,5-TP (Silvex)_Chem21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2,713</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lachlo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5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lachlor_Chem205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5,98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lpha Particles (Gross Alpha, excl. Radon &amp; 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00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lpha Particles_Chem4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3,00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ntimon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7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ntimony_Chem10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5,98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rseni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0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rsenic_Chem1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4,035</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sbesto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9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sbestos_Chem109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181</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traz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5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Atrazine_Chem20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61,69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ariu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arium_Chem1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3,118</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nzo[a]pyr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0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nzo[a]pyrene_Chem23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9,871</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rylliu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7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ryllium_Chem10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3,575</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ta Particles (Gross be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0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Beta Particles (Gross beta)_Chem4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9,983</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admiu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1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admium_Chem10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1,667</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hromium (tota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2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hromium (total)_Chem1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5,95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is-1,2-Dichloroethyl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8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is-1,2-Dichloroethylene_Chem23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3,31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ombined Radium-226/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0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ombined Radium-226/228_Chem4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50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yani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2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Cyanide_Chem10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0,368</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alapo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alapon_Chem20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2,423</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2-ethylhexyl) phthalate (DEH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2-ethylhexyl) phthalate (DEHP)_Chem20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0,84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2-ethylhexyl)adipate (DEH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2-ethylhexyl)adipate (DEHA)_Chem20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1,792</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noseb</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4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noseb_Chem20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1,89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qua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Diquat_Chem20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5,634</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ndri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0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ndrin_Chem20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4,33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thylbenz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9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thylbenzene_Chem29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4,141</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thylene dibromide (EDB)</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4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Ethylene dibromide (EDB)_Chem29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8,797</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Fluorid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2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Fluoride_Chem1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3,211</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Glyphosa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Glyphosate_Chem20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8,174</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Linda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1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Lindane_Chem20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5,585</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Mercury (inorgani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3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Mercury (inorganic)_Chem10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1,62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Methoxychlo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1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Methoxychlor_Chem20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7,068</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Monochlorobenzene (Chlorobenz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Monochlorobenzene (Chlorobenzene)_Chem29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0,51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Nitrate (as 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4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Nitrate (as N)_Chem10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80,748</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Nitrite (as 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4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Nitrite (as N)_Chem10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7,175</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entachlorophenol</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2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entachlorophenol_Chem23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6,475</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iclora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4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icloram_Chem20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1,920</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olychlorinated biphenyls (PCB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8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Polychlorinated biphenyls (PCBs)_Chem23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7,21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eleniu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4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elenium_Chem10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1,684</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imaz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3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imazine_Chem20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8,256</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tyr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9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Styrene_Chem299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2,269</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halliu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8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hallium_Chem10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5,047</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rans-1,2-Dichloroethyle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7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trans-1,2-Dichloroethylene_Chem29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1,258</w:t>
            </w:r>
          </w:p>
        </w:tc>
      </w:tr>
      <w:tr>
        <w:trPr>
          <w:trHeight w:val="28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Uraniu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00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color w:val="000000"/>
                <w:sz w:val="18"/>
                <w:szCs w:val="18"/>
              </w:rPr>
            </w:pPr>
            <w:r>
              <w:rPr>
                <w:rFonts w:cs="Arial" w:ascii="Arial" w:hAnsi="Arial"/>
                <w:color w:val="000000"/>
                <w:sz w:val="18"/>
                <w:szCs w:val="18"/>
              </w:rPr>
              <w:t>Uranium_Chem4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581</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20" w:type="dxa"/>
        <w:bottom w:w="0" w:type="dxa"/>
        <w:right w:w="120" w:type="dxa"/>
      </w:tblCellMar>
    </w:tblPr>
    <w:tblGrid>
      <w:gridCol w:w="3240"/>
      <w:gridCol w:w="3510"/>
      <w:gridCol w:w="2610"/>
    </w:tblGrid>
    <w:tr>
      <w:trPr>
        <w:cantSplit w:val="true"/>
      </w:trPr>
      <w:tc>
        <w:tcPr>
          <w:tcW w:w="3240" w:type="dxa"/>
          <w:tcBorders/>
          <w:vAlign w:val="bottom"/>
        </w:tcPr>
        <w:p>
          <w:pPr>
            <w:pStyle w:val="Normal"/>
            <w:spacing w:before="99" w:after="0"/>
            <w:ind w:hanging="30"/>
            <w:rPr>
              <w:sz w:val="18"/>
              <w:szCs w:val="18"/>
            </w:rPr>
          </w:pPr>
          <w:r>
            <w:rPr>
              <w:sz w:val="18"/>
              <w:szCs w:val="18"/>
            </w:rPr>
            <w:t xml:space="preserve">Six-Year Review </w:t>
          </w:r>
        </w:p>
        <w:p>
          <w:pPr>
            <w:pStyle w:val="Normal"/>
            <w:ind w:hanging="30"/>
            <w:rPr>
              <w:sz w:val="18"/>
              <w:szCs w:val="18"/>
            </w:rPr>
          </w:pPr>
          <w:r>
            <w:rPr>
              <w:sz w:val="18"/>
              <w:szCs w:val="18"/>
            </w:rPr>
            <w:t>Summary of ICR Chemical Datasets</w:t>
          </w:r>
        </w:p>
      </w:tc>
      <w:tc>
        <w:tcPr>
          <w:tcW w:w="3510" w:type="dxa"/>
          <w:tcBorders/>
          <w:vAlign w:val="bottom"/>
        </w:tcPr>
        <w:p>
          <w:pPr>
            <w:pStyle w:val="Normal"/>
            <w:snapToGrid w:val="false"/>
            <w:spacing w:before="0" w:after="48"/>
            <w:ind w:hanging="30"/>
            <w:jc w:val="center"/>
            <w:rPr>
              <w:sz w:val="18"/>
              <w:szCs w:val="24"/>
            </w:rPr>
          </w:pPr>
          <w:r>
            <w:rPr>
              <w:sz w:val="18"/>
              <w:szCs w:val="24"/>
            </w:rPr>
          </w:r>
        </w:p>
      </w:tc>
      <w:tc>
        <w:tcPr>
          <w:tcW w:w="2610" w:type="dxa"/>
          <w:tcBorders/>
          <w:vAlign w:val="bottom"/>
        </w:tcPr>
        <w:p>
          <w:pPr>
            <w:pStyle w:val="Normal"/>
            <w:spacing w:before="99" w:after="0"/>
            <w:ind w:hanging="30"/>
            <w:jc w:val="right"/>
            <w:rPr>
              <w:sz w:val="18"/>
              <w:szCs w:val="18"/>
            </w:rPr>
          </w:pPr>
          <w:r>
            <w:rPr>
              <w:sz w:val="18"/>
              <w:szCs w:val="18"/>
            </w:rPr>
            <w:t>August 2009</w:t>
          </w:r>
        </w:p>
        <w:p>
          <w:pPr>
            <w:pStyle w:val="Normal"/>
            <w:spacing w:before="0" w:after="48"/>
            <w:ind w:hanging="30"/>
            <w:jc w:val="right"/>
            <w:rPr>
              <w:szCs w:val="24"/>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54:00Z</dcterms:created>
  <dc:creator>Erin Mateo</dc:creator>
  <dc:description/>
  <cp:keywords/>
  <dc:language>en-US</dc:language>
  <cp:lastModifiedBy>Jonathan Koplos</cp:lastModifiedBy>
  <cp:lastPrinted>2009-08-14T10:06:00Z</cp:lastPrinted>
  <dcterms:modified xsi:type="dcterms:W3CDTF">2009-08-25T17:54:00Z</dcterms:modified>
  <cp:revision>2</cp:revision>
  <dc:subject/>
  <dc:title>National Compliance Monitoring ICR Dataset for the Second Six-Year Review</dc:title>
</cp:coreProperties>
</file>